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Департман за </w:t>
      </w:r>
      <w:r>
        <w:rPr>
          <w:rFonts w:cs="Times New Roman" w:ascii="Times New Roman" w:hAnsi="Times New Roman"/>
          <w:sz w:val="24"/>
          <w:szCs w:val="24"/>
          <w:lang w:val="sr-RS"/>
        </w:rPr>
        <w:t>србистик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озофски факултет у Ниш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АВНОЈ СЛУЖБИ ФАКУЛТ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СТАВНО-НАУЧНОМ ВЕЋУ ФАКУЛТЕТА</w:t>
      </w:r>
    </w:p>
    <w:p>
      <w:pPr>
        <w:pStyle w:val="Normal"/>
        <w:tabs>
          <w:tab w:val="clear" w:pos="720"/>
          <w:tab w:val="left" w:pos="3375" w:leader="none"/>
        </w:tabs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ставник за предме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Јужнословенски интеркултурни и књижевни контекст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МАС србистик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еће Департмана за србистику је на електронској седници одржаној 27. 10. 2021. године дало сагласност да се проф. др Горан Максимовић дода на предмет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Јужнословенски интеркултурни и књижевни контекст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 xml:space="preserve"> (МАС србистике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Нишу, 27. 10. 2021.                                                    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оф. др Мирјана Илић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правник Департмана за србисти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38:00Z</dcterms:created>
  <dc:creator>Tamara</dc:creator>
  <dc:description/>
  <cp:keywords/>
  <dc:language>en-US</dc:language>
  <cp:lastModifiedBy>Snežana Miljković</cp:lastModifiedBy>
  <dcterms:modified xsi:type="dcterms:W3CDTF">2021-10-27T09:38:00Z</dcterms:modified>
  <cp:revision>2</cp:revision>
  <dc:subject/>
  <dc:title/>
</cp:coreProperties>
</file>